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Dto. 15 de 21</w:t>
        <w:noBreakHyphen/>
        <w:t>7</w:t>
        <w:noBreakHyphen/>
        <w:t>1995.</w:t>
      </w:r>
    </w:p>
    <w:p>
      <w:pPr>
        <w:pStyle w:val="Normal"/>
        <w:suppressAutoHyphens w:val="true"/>
        <w:spacing w:lineRule="atLeast" w:line="240"/>
        <w:jc w:val="both"/>
        <w:rPr>
          <w:spacing w:val="-2"/>
          <w:sz w:val="20"/>
          <w:szCs w:val="20"/>
          <w:lang w:val="en-US"/>
        </w:rPr>
      </w:pPr>
      <w:r>
        <w:rPr>
          <w:spacing w:val="-2"/>
          <w:sz w:val="20"/>
          <w:szCs w:val="20"/>
          <w:lang w:val="en-US"/>
        </w:rPr>
        <w:t>Circular 72/97</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A 181931</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b/>
        <w:t>Canelones,  28 de Julio de 1995.</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La  construcción de Conjuntos Habitacionales, Reciclajes y Ampliaciones de viviendas que se realicen en el marco del Plan Nacional de Viviendas (Ley No.13.728 de 17/12/68, modificada por la Ley No.16.237 del 2/1/92), bajo la modalidad de Obra Pública contratada o por Administra</w:t>
        <w:softHyphen/>
        <w:t>ción, por parte de la Intendencia Municipal, el Ministerio de Vivienda, Ordenamiento Territorial y Medio Ambiente u otros Organismos  ó Instituciones, ó promotores dentro del área urbana o suburbana del Departamento de Canelones  y con destino  a los sectores más carenciados de la pobla</w:t>
        <w:softHyphen/>
        <w:t xml:space="preserve">ción, se regirá específicamente por la normativa que se establece por la  presente Ordenanza.              </w:t>
      </w:r>
    </w:p>
    <w:p>
      <w:pPr>
        <w:pStyle w:val="Normal"/>
        <w:suppressAutoHyphens w:val="true"/>
        <w:spacing w:lineRule="atLeast" w:line="240"/>
        <w:jc w:val="both"/>
        <w:rPr>
          <w:spacing w:val="-2"/>
          <w:sz w:val="20"/>
          <w:szCs w:val="20"/>
          <w:lang w:val="en-US"/>
        </w:rPr>
      </w:pPr>
      <w:r>
        <w:rPr>
          <w:spacing w:val="-2"/>
          <w:sz w:val="20"/>
          <w:szCs w:val="20"/>
          <w:lang w:val="en-US"/>
        </w:rPr>
        <w:t>Quedan  subsistentes para los demás ámbitos de aplicación, así como a título de normativa subsidiaria las demás  disposiciones  reglamentarias  vigentes .</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En caso de existir convenios entre el Ministe</w:t>
        <w:softHyphen/>
        <w:t>rio de Vivienda, Ordenamiento Territorial y Medio Ambiente y este Gobierno Departamental sobre programas o proyectos en que intervengan ambas  Instituciones, la interpretación de la presente normativa, podrá realizarse previa consulta al Ministerio, si así se estipula.</w:t>
      </w:r>
    </w:p>
    <w:p>
      <w:pPr>
        <w:pStyle w:val="Normal"/>
        <w:suppressAutoHyphens w:val="true"/>
        <w:spacing w:lineRule="atLeast" w:line="240"/>
        <w:jc w:val="both"/>
        <w:rPr>
          <w:spacing w:val="-2"/>
          <w:sz w:val="20"/>
          <w:szCs w:val="20"/>
          <w:lang w:val="en-US"/>
        </w:rPr>
      </w:pPr>
      <w:r>
        <w:rPr>
          <w:spacing w:val="-2"/>
          <w:sz w:val="20"/>
          <w:szCs w:val="20"/>
          <w:lang w:val="en-US"/>
        </w:rPr>
        <w:t>En los  programas y proyectos que realice el Ministerio sin intervención de la Intendencia, se verificará el cumpli</w:t>
        <w:softHyphen/>
        <w:t>miento especial establecido en los Arts.34 y siguientes de la presente Ordenanza .</w:t>
      </w:r>
    </w:p>
    <w:p>
      <w:pPr>
        <w:pStyle w:val="Normal"/>
        <w:suppressAutoHyphens w:val="true"/>
        <w:spacing w:lineRule="atLeast" w:line="240"/>
        <w:jc w:val="both"/>
        <w:rPr/>
      </w:pPr>
      <w:r>
        <w:rPr>
          <w:spacing w:val="-2"/>
          <w:sz w:val="20"/>
          <w:szCs w:val="20"/>
          <w:lang w:val="en-US"/>
        </w:rPr>
        <w:t xml:space="preserve">CAPITULO 1.  </w:t>
      </w:r>
      <w:r>
        <w:rPr>
          <w:b/>
          <w:bCs/>
          <w:spacing w:val="-2"/>
          <w:sz w:val="20"/>
          <w:szCs w:val="20"/>
          <w:lang w:val="en-US"/>
        </w:rPr>
        <w:t>DEL CONJUNTO</w:t>
      </w:r>
      <w:r>
        <w:rPr>
          <w:spacing w:val="-2"/>
          <w:sz w:val="20"/>
          <w:szCs w:val="20"/>
          <w:lang w:val="en-US"/>
        </w:rPr>
        <w:t>:</w:t>
      </w:r>
    </w:p>
    <w:p>
      <w:pPr>
        <w:pStyle w:val="Normal"/>
        <w:suppressAutoHyphens w:val="true"/>
        <w:spacing w:lineRule="atLeast" w:line="240"/>
        <w:jc w:val="both"/>
        <w:rPr/>
      </w:pPr>
      <w:r>
        <w:rPr>
          <w:spacing w:val="-2"/>
          <w:sz w:val="20"/>
          <w:szCs w:val="20"/>
          <w:lang w:val="en-US"/>
        </w:rPr>
        <w:t xml:space="preserve">1.1 </w:t>
      </w:r>
      <w:r>
        <w:rPr>
          <w:b/>
          <w:bCs/>
          <w:spacing w:val="-2"/>
          <w:sz w:val="20"/>
          <w:szCs w:val="20"/>
          <w:lang w:val="en-US"/>
        </w:rPr>
        <w:t>VIALIDAD</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3</w:t>
      </w:r>
      <w:r>
        <w:rPr>
          <w:spacing w:val="-2"/>
          <w:sz w:val="20"/>
          <w:szCs w:val="20"/>
          <w:lang w:val="en-US"/>
        </w:rPr>
        <w:t>. Los terrenos deberán contar con accesos direc</w:t>
        <w:softHyphen/>
        <w:t>tos desde vías de  circulación existentes, o en su defecto contemplará el proyecto del camino de acceso bajo su costo. No deberá accederse a través de terrenos de terceros, ni por terrenos afectados por expropiación, ni en zonas donde  no se pueda alimentar con líneas de baja tensión de UTE, ni por terceros que sean inundables.</w:t>
      </w:r>
    </w:p>
    <w:p>
      <w:pPr>
        <w:pStyle w:val="Normal"/>
        <w:suppressAutoHyphens w:val="true"/>
        <w:spacing w:lineRule="atLeast" w:line="240"/>
        <w:jc w:val="both"/>
        <w:rPr>
          <w:spacing w:val="-2"/>
          <w:sz w:val="20"/>
          <w:szCs w:val="20"/>
          <w:lang w:val="en-US"/>
        </w:rPr>
      </w:pPr>
      <w:r>
        <w:rPr>
          <w:spacing w:val="-2"/>
          <w:sz w:val="20"/>
          <w:szCs w:val="20"/>
          <w:lang w:val="en-US"/>
        </w:rPr>
        <w:t>El área de cada grupo de viviendas evolutivas no superará las 3 (tres) há, en caso de agrupar varios de ellos, debe</w:t>
        <w:softHyphen/>
        <w:t>rán  limitarse por calles con medidas reglamentarias que queden ordenadas y vinculadas a la trama urbana de acuerdo a la ordenanza respectiva.</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RTICULO 4º</w:t>
      </w:r>
      <w:r>
        <w:rPr>
          <w:spacing w:val="-2"/>
          <w:sz w:val="20"/>
          <w:szCs w:val="20"/>
          <w:lang w:val="en-US"/>
        </w:rPr>
        <w:t xml:space="preserve"> Los pasajes distarán entre sí una distancia máxima de 120 metros, medidos entre los ejes de calles o pasajes. estos no podrán tener una longitud que supere los 240 metros, debiendo en este caso desfasarse en una distan</w:t>
        <w:softHyphen/>
        <w:t>cia mínima de 12 metros.</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Las manzanas de viviendas tendrán una longitud máxima de 90 metros,  entre líneas de edificación. cada calle y pasaje deberá estar debidamente señalizada para identificación de los componentes del conjunto.</w:t>
      </w:r>
    </w:p>
    <w:p>
      <w:pPr>
        <w:pStyle w:val="Normal"/>
        <w:suppressAutoHyphens w:val="true"/>
        <w:spacing w:lineRule="atLeast" w:line="240"/>
        <w:jc w:val="both"/>
        <w:rPr>
          <w:spacing w:val="-2"/>
          <w:sz w:val="20"/>
          <w:szCs w:val="20"/>
          <w:lang w:val="en-US"/>
        </w:rPr>
      </w:pPr>
      <w:r>
        <w:rPr>
          <w:spacing w:val="-2"/>
          <w:sz w:val="20"/>
          <w:szCs w:val="20"/>
          <w:lang w:val="en-US"/>
        </w:rPr>
        <w:t>El ancho de las calles vehiculares será de 17 metros como mínimo, considerándose que en este ancho se encuentran incluidas las veredas y la calzada, teniendo  ésta un ancho  mínimo de 5 metros. Las sendas peatonales tendrán un ancho mínimo de 6 metros, si eventualmente puede accederse con vehículos por éstas  o de 4,50 metros, cuando es sólo peatonal.  No obstante estas disposiciones podrán variar de acuerdo a la trama vial, y al amanzanamiento existentes, para éstos casos se solicitará autorización expresa.</w:t>
      </w:r>
    </w:p>
    <w:p>
      <w:pPr>
        <w:pStyle w:val="Normal"/>
        <w:suppressAutoHyphens w:val="true"/>
        <w:spacing w:lineRule="atLeast" w:line="240"/>
        <w:jc w:val="both"/>
        <w:rPr>
          <w:spacing w:val="-2"/>
          <w:sz w:val="20"/>
          <w:szCs w:val="20"/>
          <w:lang w:val="en-US"/>
        </w:rPr>
      </w:pPr>
      <w:r>
        <w:rPr>
          <w:spacing w:val="-2"/>
          <w:sz w:val="20"/>
          <w:szCs w:val="20"/>
          <w:lang w:val="en-US"/>
        </w:rPr>
        <w:t xml:space="preserve">1.2  </w:t>
      </w:r>
      <w:r>
        <w:rPr>
          <w:b/>
          <w:bCs/>
          <w:spacing w:val="-2"/>
          <w:sz w:val="20"/>
          <w:szCs w:val="20"/>
          <w:lang w:val="en-US"/>
        </w:rPr>
        <w:t>CONFORMACION</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Las manzanas deberán estar conformadas de tal manera  que se pueda acceder a todas las viviendas directa</w:t>
        <w:softHyphen/>
        <w:t>mente desde las sendas peatonales, calles o espacios comu</w:t>
        <w:softHyphen/>
        <w:t>nales.</w:t>
      </w:r>
    </w:p>
    <w:p>
      <w:pPr>
        <w:pStyle w:val="Normal"/>
        <w:suppressAutoHyphens w:val="true"/>
        <w:spacing w:lineRule="atLeast" w:line="240"/>
        <w:jc w:val="both"/>
        <w:rPr>
          <w:spacing w:val="-2"/>
          <w:sz w:val="20"/>
          <w:szCs w:val="20"/>
          <w:lang w:val="en-US"/>
        </w:rPr>
      </w:pPr>
      <w:r>
        <w:rPr>
          <w:spacing w:val="-2"/>
          <w:sz w:val="20"/>
          <w:szCs w:val="20"/>
          <w:lang w:val="en-US"/>
        </w:rPr>
        <w:t>La pendiente del predio no podrá tener grandes desniveles, tolerándose hasta una pendiente total del 15%.</w:t>
      </w:r>
    </w:p>
    <w:p>
      <w:pPr>
        <w:pStyle w:val="Normal"/>
        <w:suppressAutoHyphens w:val="true"/>
        <w:spacing w:lineRule="atLeast" w:line="240"/>
        <w:jc w:val="both"/>
        <w:rPr>
          <w:spacing w:val="-2"/>
          <w:sz w:val="20"/>
          <w:szCs w:val="20"/>
          <w:lang w:val="en-US"/>
        </w:rPr>
      </w:pPr>
      <w:r>
        <w:rPr>
          <w:spacing w:val="-2"/>
          <w:sz w:val="20"/>
          <w:szCs w:val="20"/>
          <w:lang w:val="en-US"/>
        </w:rPr>
        <w:t>Será obligatoria la forestación del predio en caso de no existir árboles en el mismo, se colocarán  a razón de un árbol cada 75 metros cuadrados de terreno propio. Se deberá realizar el desagüe cloacal por  gravedad hacia las tube</w:t>
        <w:softHyphen/>
        <w:t>rías colectoras a instalar por calles , sendas peatonales o pasajes d Servicio, debiendo realizarse en forma indepen</w:t>
        <w:softHyphen/>
        <w:t>diente por cada vivienda.</w:t>
      </w:r>
    </w:p>
    <w:p>
      <w:pPr>
        <w:pStyle w:val="Normal"/>
        <w:suppressAutoHyphens w:val="true"/>
        <w:spacing w:lineRule="atLeast" w:line="240"/>
        <w:jc w:val="both"/>
        <w:rPr/>
      </w:pPr>
      <w:r>
        <w:rPr>
          <w:spacing w:val="-2"/>
          <w:sz w:val="20"/>
          <w:szCs w:val="20"/>
          <w:lang w:val="en-US"/>
        </w:rPr>
        <w:t xml:space="preserve">1.3 </w:t>
      </w:r>
      <w:r>
        <w:rPr>
          <w:b/>
          <w:bCs/>
          <w:spacing w:val="-2"/>
          <w:sz w:val="20"/>
          <w:szCs w:val="20"/>
          <w:lang w:val="en-US"/>
        </w:rPr>
        <w:t xml:space="preserve">FORMA DE AGRUPACION </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a forma de agrupación podrá materializarse mediante soluciones de vivienda aislada, pareada y en bloque continuo o en una combinación de ellos, cuando la escala del proyecto y las condiciones urbanísticas y/o arquitectónicas las justifiquen. El agrupamiento deberá cumplir  con todas las especificaciones técnicas estipula</w:t>
        <w:softHyphen/>
        <w:t xml:space="preserve">das para el proyecto de viviendas evolutivas, tanto en la </w:t>
      </w:r>
    </w:p>
    <w:p>
      <w:pPr>
        <w:pStyle w:val="Normal"/>
        <w:suppressAutoHyphens w:val="true"/>
        <w:spacing w:lineRule="atLeast" w:line="240"/>
        <w:jc w:val="both"/>
        <w:rPr>
          <w:spacing w:val="-2"/>
          <w:sz w:val="20"/>
          <w:szCs w:val="20"/>
          <w:lang w:val="en-US"/>
        </w:rPr>
      </w:pPr>
      <w:r>
        <w:rPr>
          <w:spacing w:val="-2"/>
          <w:sz w:val="20"/>
          <w:szCs w:val="20"/>
          <w:lang w:val="en-US"/>
        </w:rPr>
        <w:t>etapa de núcleos básicos, como  una vez ejecutadas las ampliaciones.</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n caso de que los agrupamientos se realicen en el marco de la Ley de Propiedad Horizontal No.10751, su reglamentación y modificaciones se deberá establecer expre</w:t>
        <w:softHyphen/>
        <w:t xml:space="preserve">samente en el Reglamento de copropiedad la autorización anticipada de los copropietarios para las ampliaciones correspondientes a cada lote, las que serán debidamente establecidas en plantas y cortes que se adjuntan al mismo. 1.4 </w:t>
      </w:r>
      <w:r>
        <w:rPr>
          <w:b/>
          <w:bCs/>
          <w:spacing w:val="-2"/>
          <w:sz w:val="20"/>
          <w:szCs w:val="20"/>
          <w:lang w:val="en-US"/>
        </w:rPr>
        <w:t>DENSIDADE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Los conjuntos  deberán respetar las normas de ocupación del suelo (retiros )establecidas por las ordenan</w:t>
        <w:softHyphen/>
        <w:t>zas nacionales y municipales en la materia.</w:t>
      </w:r>
    </w:p>
    <w:p>
      <w:pPr>
        <w:pStyle w:val="Normal"/>
        <w:suppressAutoHyphens w:val="true"/>
        <w:spacing w:lineRule="atLeast" w:line="240"/>
        <w:jc w:val="both"/>
        <w:rPr>
          <w:spacing w:val="-2"/>
          <w:sz w:val="20"/>
          <w:szCs w:val="20"/>
          <w:lang w:val="en-US"/>
        </w:rPr>
      </w:pPr>
      <w:r>
        <w:rPr>
          <w:spacing w:val="-2"/>
          <w:sz w:val="20"/>
          <w:szCs w:val="20"/>
          <w:lang w:val="en-US"/>
        </w:rPr>
        <w:t>Se estipulará que la  ocupación del suelo , de acuerdo a su destino, será la siguiente:</w:t>
      </w:r>
    </w:p>
    <w:p>
      <w:pPr>
        <w:pStyle w:val="Normal"/>
        <w:suppressAutoHyphens w:val="true"/>
        <w:spacing w:lineRule="atLeast" w:line="240"/>
        <w:jc w:val="both"/>
        <w:rPr>
          <w:spacing w:val="-2"/>
          <w:sz w:val="20"/>
          <w:szCs w:val="20"/>
          <w:lang w:val="en-US"/>
        </w:rPr>
      </w:pPr>
      <w:r>
        <w:rPr>
          <w:spacing w:val="-2"/>
          <w:sz w:val="20"/>
          <w:szCs w:val="20"/>
          <w:lang w:val="en-US"/>
        </w:rPr>
        <w:t>1</w:t>
        <w:noBreakHyphen/>
        <w:t xml:space="preserve"> para viviendas y anexos (salas de reuniones, lavaderos, garajes, etc.) se destinará un máximo del 60% del área del predio;</w:t>
      </w:r>
    </w:p>
    <w:p>
      <w:pPr>
        <w:pStyle w:val="Normal"/>
        <w:suppressAutoHyphens w:val="true"/>
        <w:spacing w:lineRule="atLeast" w:line="240"/>
        <w:jc w:val="both"/>
        <w:rPr>
          <w:spacing w:val="-2"/>
          <w:sz w:val="20"/>
          <w:szCs w:val="20"/>
          <w:lang w:val="en-US"/>
        </w:rPr>
      </w:pPr>
      <w:r>
        <w:rPr>
          <w:spacing w:val="-2"/>
          <w:sz w:val="20"/>
          <w:szCs w:val="20"/>
          <w:lang w:val="en-US"/>
        </w:rPr>
        <w:t>2</w:t>
        <w:noBreakHyphen/>
        <w:t xml:space="preserve"> en los espacios públicos se destinará un máximo del 25% para circulación y estacionamiento y un mínimo de un 20% para recreación.</w:t>
      </w:r>
    </w:p>
    <w:p>
      <w:pPr>
        <w:pStyle w:val="Normal"/>
        <w:suppressAutoHyphens w:val="true"/>
        <w:spacing w:lineRule="atLeast" w:line="240"/>
        <w:jc w:val="both"/>
        <w:rPr/>
      </w:pPr>
      <w:r>
        <w:rPr>
          <w:spacing w:val="-2"/>
          <w:sz w:val="20"/>
          <w:szCs w:val="20"/>
          <w:lang w:val="en-US"/>
        </w:rPr>
        <w:t xml:space="preserve">1.5 </w:t>
      </w:r>
      <w:r>
        <w:rPr>
          <w:b/>
          <w:bCs/>
          <w:spacing w:val="-2"/>
          <w:sz w:val="20"/>
          <w:szCs w:val="20"/>
          <w:lang w:val="en-US"/>
        </w:rPr>
        <w:t>AREAS DE EQUIPAMIENTO</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0</w:t>
      </w:r>
      <w:r>
        <w:rPr>
          <w:spacing w:val="-2"/>
          <w:sz w:val="20"/>
          <w:szCs w:val="20"/>
          <w:lang w:val="en-US"/>
        </w:rPr>
        <w:t xml:space="preserve">. El lote destinado a equipamiento comunitario correspondiente a un conjunto de 50 a 70 viviendas deberá </w:t>
      </w:r>
    </w:p>
    <w:p>
      <w:pPr>
        <w:pStyle w:val="Normal"/>
        <w:suppressAutoHyphens w:val="true"/>
        <w:spacing w:lineRule="atLeast" w:line="240"/>
        <w:jc w:val="both"/>
        <w:rPr>
          <w:spacing w:val="-2"/>
          <w:sz w:val="20"/>
          <w:szCs w:val="20"/>
          <w:lang w:val="en-US"/>
        </w:rPr>
      </w:pPr>
      <w:r>
        <w:rPr>
          <w:spacing w:val="-2"/>
          <w:sz w:val="20"/>
          <w:szCs w:val="20"/>
          <w:lang w:val="en-US"/>
        </w:rPr>
        <w:t>cumplir con:</w:t>
      </w:r>
    </w:p>
    <w:p>
      <w:pPr>
        <w:pStyle w:val="Normal"/>
        <w:suppressAutoHyphens w:val="true"/>
        <w:spacing w:lineRule="atLeast" w:line="240"/>
        <w:jc w:val="both"/>
        <w:rPr>
          <w:spacing w:val="-2"/>
          <w:sz w:val="20"/>
          <w:szCs w:val="20"/>
          <w:lang w:val="en-US"/>
        </w:rPr>
      </w:pPr>
      <w:r>
        <w:rPr>
          <w:spacing w:val="-2"/>
          <w:sz w:val="20"/>
          <w:szCs w:val="20"/>
          <w:lang w:val="en-US"/>
        </w:rPr>
        <w:t>1</w:t>
        <w:noBreakHyphen/>
        <w:t xml:space="preserve"> el área del lote destinado a guardería y equipamiento  de esparcimiento</w:t>
        <w:noBreakHyphen/>
        <w:t xml:space="preserve"> excluidos otros espacios públicos </w:t>
        <w:noBreakHyphen/>
        <w:t xml:space="preserve"> no deberá ser inferior al 4% del total del área correspondien</w:t>
        <w:softHyphen/>
        <w:t>te a la totalidad de los lotes destinados a vivienda que integran el proyecto y se dará nivelado.</w:t>
      </w:r>
    </w:p>
    <w:p>
      <w:pPr>
        <w:pStyle w:val="Normal"/>
        <w:suppressAutoHyphens w:val="true"/>
        <w:spacing w:lineRule="atLeast" w:line="240"/>
        <w:jc w:val="both"/>
        <w:rPr>
          <w:spacing w:val="-2"/>
          <w:sz w:val="20"/>
          <w:szCs w:val="20"/>
          <w:lang w:val="en-US"/>
        </w:rPr>
      </w:pPr>
      <w:r>
        <w:rPr>
          <w:spacing w:val="-2"/>
          <w:sz w:val="20"/>
          <w:szCs w:val="20"/>
          <w:lang w:val="en-US"/>
        </w:rPr>
        <w:t>2</w:t>
        <w:noBreakHyphen/>
        <w:t xml:space="preserve"> dicha área deberá disponerse por lo menos en el 70% en un sólo lugar físico.</w:t>
      </w:r>
    </w:p>
    <w:p>
      <w:pPr>
        <w:pStyle w:val="Normal"/>
        <w:suppressAutoHyphens w:val="true"/>
        <w:spacing w:lineRule="atLeast" w:line="240"/>
        <w:jc w:val="both"/>
        <w:rPr>
          <w:spacing w:val="-2"/>
          <w:sz w:val="20"/>
          <w:szCs w:val="20"/>
          <w:lang w:val="en-US"/>
        </w:rPr>
      </w:pPr>
      <w:r>
        <w:rPr>
          <w:spacing w:val="-2"/>
          <w:sz w:val="20"/>
          <w:szCs w:val="20"/>
          <w:lang w:val="en-US"/>
        </w:rPr>
        <w:t>3</w:t>
        <w:noBreakHyphen/>
        <w:t xml:space="preserve">  cuando el conjunto supere las 70 viviendas podrá subdi</w:t>
        <w:softHyphen/>
        <w:t>vidirse estos espacios en 2 o más sitios según el número de viviendas. El número de espacios  no superará la parte entera (por defecto) correspondiente al cociente entre el número de viviendas y 70 más una unidad.</w:t>
      </w:r>
    </w:p>
    <w:p>
      <w:pPr>
        <w:pStyle w:val="Normal"/>
        <w:suppressAutoHyphens w:val="true"/>
        <w:spacing w:lineRule="atLeast" w:line="240"/>
        <w:jc w:val="both"/>
        <w:rPr>
          <w:spacing w:val="-2"/>
          <w:sz w:val="20"/>
          <w:szCs w:val="20"/>
          <w:lang w:val="en-US"/>
        </w:rPr>
      </w:pPr>
      <w:r>
        <w:rPr>
          <w:spacing w:val="-2"/>
          <w:sz w:val="20"/>
          <w:szCs w:val="20"/>
          <w:lang w:val="en-US"/>
        </w:rPr>
        <w:t>4</w:t>
        <w:noBreakHyphen/>
        <w:t xml:space="preserve"> Un lugar físico podrá estar integrado por una manzana y fracciones inmediatas en manzanas colindantes no pudiendo estas fracciones sumar más del 30% del total correspondien</w:t>
        <w:softHyphen/>
        <w:t>te al lugar. la localización de los sitios se realizará teniendo en cuenta los requerimientos funcionales del programa de vivienda y las necesidades del entorno corres</w:t>
        <w:softHyphen/>
        <w:t>pondiente.</w:t>
      </w:r>
    </w:p>
    <w:p>
      <w:pPr>
        <w:pStyle w:val="Normal"/>
        <w:suppressAutoHyphens w:val="true"/>
        <w:spacing w:lineRule="atLeast" w:line="240"/>
        <w:jc w:val="both"/>
        <w:rPr/>
      </w:pPr>
      <w:r>
        <w:rPr>
          <w:spacing w:val="-2"/>
          <w:sz w:val="20"/>
          <w:szCs w:val="20"/>
          <w:lang w:val="en-US"/>
        </w:rPr>
        <w:t xml:space="preserve">1.6 </w:t>
      </w:r>
      <w:r>
        <w:rPr>
          <w:b/>
          <w:bCs/>
          <w:spacing w:val="-2"/>
          <w:sz w:val="20"/>
          <w:szCs w:val="20"/>
          <w:lang w:val="en-US"/>
        </w:rPr>
        <w:t>AREAS DE LIBRE ESPARCIMIENTO</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Se consideran áreas de libre esparcimiento a los espacios públicos ligados a las vías de circulación y equipamiento comunitario, pudiendo los proyectistas incor</w:t>
        <w:softHyphen/>
        <w:t>porar</w:t>
        <w:noBreakHyphen/>
        <w:t xml:space="preserve"> en un sólo paño o en forma dispersa </w:t>
        <w:noBreakHyphen/>
        <w:t xml:space="preserve"> espacios específicos a tales efectos que caractericen el conjunto y/o generen la identidad necesaria en los distintos secto</w:t>
        <w:softHyphen/>
        <w:t>res.</w:t>
      </w:r>
    </w:p>
    <w:p>
      <w:pPr>
        <w:pStyle w:val="Normal"/>
        <w:suppressAutoHyphens w:val="true"/>
        <w:spacing w:lineRule="atLeast" w:line="240"/>
        <w:jc w:val="both"/>
        <w:rPr>
          <w:spacing w:val="-2"/>
          <w:sz w:val="20"/>
          <w:szCs w:val="20"/>
          <w:lang w:val="en-US"/>
        </w:rPr>
      </w:pPr>
      <w:r>
        <w:rPr>
          <w:spacing w:val="-2"/>
          <w:sz w:val="20"/>
          <w:szCs w:val="20"/>
          <w:lang w:val="en-US"/>
        </w:rPr>
        <w:t xml:space="preserve">Los proyectistas procurarán </w:t>
        <w:noBreakHyphen/>
        <w:t xml:space="preserve"> en el proyecto de urbaniza</w:t>
        <w:softHyphen/>
        <w:t xml:space="preserve">ción </w:t>
        <w:noBreakHyphen/>
        <w:t xml:space="preserve"> preservar y mejorar la forestación (con flora indí</w:t>
        <w:softHyphen/>
        <w:t>gena ) existente destinando dichas áreas a actividades de esparcimiento y uso colectiv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1.7 </w:t>
      </w:r>
      <w:r>
        <w:rPr>
          <w:b/>
          <w:bCs/>
          <w:spacing w:val="-2"/>
          <w:sz w:val="20"/>
          <w:szCs w:val="20"/>
          <w:lang w:val="en-US"/>
        </w:rPr>
        <w:t xml:space="preserve">REGULACION SOBRE INCENDIO </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Las disposiciones de instalaciones de incen</w:t>
        <w:softHyphen/>
        <w:t>dios se realizaran de acuerdo a lo que disponga la Direc</w:t>
        <w:softHyphen/>
        <w:t>ción Nacional de Bomberos.</w:t>
      </w:r>
    </w:p>
    <w:p>
      <w:pPr>
        <w:pStyle w:val="Normal"/>
        <w:suppressAutoHyphens w:val="true"/>
        <w:spacing w:lineRule="atLeast" w:line="240"/>
        <w:jc w:val="both"/>
        <w:rPr/>
      </w:pPr>
      <w:r>
        <w:rPr>
          <w:spacing w:val="-2"/>
          <w:sz w:val="20"/>
          <w:szCs w:val="20"/>
          <w:lang w:val="en-US"/>
        </w:rPr>
        <w:t xml:space="preserve">CAPITULO 2 </w:t>
      </w:r>
      <w:r>
        <w:rPr>
          <w:b/>
          <w:bCs/>
          <w:spacing w:val="-2"/>
          <w:sz w:val="20"/>
          <w:szCs w:val="20"/>
          <w:lang w:val="en-US"/>
        </w:rPr>
        <w:t xml:space="preserve"> DE LA VIVIEND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 xml:space="preserve">2.1 </w:t>
      </w:r>
      <w:r>
        <w:rPr>
          <w:b/>
          <w:bCs/>
          <w:spacing w:val="-2"/>
          <w:sz w:val="20"/>
          <w:szCs w:val="20"/>
          <w:lang w:val="en-US"/>
        </w:rPr>
        <w:t>TIPOS DE VIVIENDA Y PROGRAMA ARQUITECTONICO</w:t>
      </w:r>
    </w:p>
    <w:p>
      <w:pPr>
        <w:pStyle w:val="Normal"/>
        <w:suppressAutoHyphens w:val="true"/>
        <w:spacing w:lineRule="atLeast" w:line="240"/>
        <w:jc w:val="both"/>
        <w:rPr/>
      </w:pPr>
      <w:r>
        <w:rPr>
          <w:b/>
          <w:bCs/>
          <w:spacing w:val="-2"/>
          <w:sz w:val="20"/>
          <w:szCs w:val="20"/>
          <w:lang w:val="en-US"/>
        </w:rPr>
        <w:t>ARTICULO 13</w:t>
      </w:r>
      <w:r>
        <w:rPr>
          <w:spacing w:val="-2"/>
          <w:sz w:val="20"/>
          <w:szCs w:val="20"/>
          <w:lang w:val="en-US"/>
        </w:rPr>
        <w:t>. La superficie mínima del predio correspondien</w:t>
        <w:softHyphen/>
        <w:t>te a cada vivienda será de 100 m.c. siendo su lado mínimo de 6,50 mts. Cuando se trate de conjuntos resueltos en dos plantas en bloque de tira o viviendas apareadas, el área mínima correspondiente a la propiedad o uso exclusivo de cada vivienda no será inferior a 60 mts2. siendo el lado mínimo 3,60 ms. En  este caso la suma de las áreas corres</w:t>
        <w:softHyphen/>
        <w:t>pondientes a los lotes destinados a viviendas, locales comunitarios y actividades recreativas deberá ser igual o superior al equivalente de 100 mts2. por el número de N.B.E. o vivienda a completar.</w:t>
      </w:r>
    </w:p>
    <w:p>
      <w:pPr>
        <w:pStyle w:val="Normal"/>
        <w:suppressAutoHyphens w:val="true"/>
        <w:spacing w:lineRule="atLeast" w:line="240"/>
        <w:jc w:val="both"/>
        <w:rPr/>
      </w:pPr>
      <w:r>
        <w:rPr>
          <w:spacing w:val="-2"/>
          <w:sz w:val="20"/>
          <w:szCs w:val="20"/>
          <w:lang w:val="en-US"/>
        </w:rPr>
        <w:t xml:space="preserve">2.2 </w:t>
      </w:r>
      <w:r>
        <w:rPr>
          <w:b/>
          <w:bCs/>
          <w:spacing w:val="-2"/>
          <w:sz w:val="20"/>
          <w:szCs w:val="20"/>
          <w:lang w:val="en-US"/>
        </w:rPr>
        <w:t xml:space="preserve"> DISPOSICIONES VARIAS </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El proyectista adjuntará a su propuesta las plantas, cortes y solución estructural que permita apreciar  las formas posibles de crecimiento de los N:B:E: o vivienda a completar hasta constituirse en viviendas. Se adjuntará el plano de señalamiento o proyecto del plano de mensura correspondiente a las mismas cuando corresponda.</w:t>
      </w:r>
    </w:p>
    <w:p>
      <w:pPr>
        <w:pStyle w:val="Normal"/>
        <w:suppressAutoHyphens w:val="true"/>
        <w:spacing w:lineRule="atLeast" w:line="240"/>
        <w:jc w:val="both"/>
        <w:rPr>
          <w:spacing w:val="-2"/>
          <w:sz w:val="20"/>
          <w:szCs w:val="20"/>
          <w:lang w:val="en-US"/>
        </w:rPr>
      </w:pPr>
      <w:r>
        <w:rPr>
          <w:spacing w:val="-2"/>
          <w:sz w:val="20"/>
          <w:szCs w:val="20"/>
          <w:lang w:val="en-US"/>
        </w:rPr>
        <w:t>Particularmente indicará si las ampliaciones o construccio</w:t>
        <w:softHyphen/>
        <w:t>nes que completen las viviendas pueden  realizarse con materiales tradicionales. El terreno correspondiente a la vivienda completa,  deberá dejarse nivelado en el caso de vivienda evolutiva.</w:t>
      </w:r>
    </w:p>
    <w:p>
      <w:pPr>
        <w:pStyle w:val="Normal"/>
        <w:suppressAutoHyphens w:val="true"/>
        <w:spacing w:lineRule="atLeast" w:line="240"/>
        <w:jc w:val="both"/>
        <w:rPr>
          <w:spacing w:val="-2"/>
          <w:sz w:val="20"/>
          <w:szCs w:val="20"/>
          <w:lang w:val="en-US"/>
        </w:rPr>
      </w:pPr>
      <w:r>
        <w:rPr>
          <w:spacing w:val="-2"/>
          <w:sz w:val="20"/>
          <w:szCs w:val="20"/>
          <w:lang w:val="en-US"/>
        </w:rPr>
        <w:t>El factor de ocupación del suelo (FOS) máximo, será equiva</w:t>
        <w:softHyphen/>
        <w:t>lente al 50% del área del lote del predio, o lo que indi</w:t>
        <w:softHyphen/>
        <w:t>quen las ordenanzas respectivas en cada caso, si se  tiene en cuenta todo el conjunto.</w:t>
      </w:r>
    </w:p>
    <w:p>
      <w:pPr>
        <w:pStyle w:val="Normal"/>
        <w:suppressAutoHyphens w:val="true"/>
        <w:spacing w:lineRule="atLeast" w:line="240"/>
        <w:jc w:val="both"/>
        <w:rPr>
          <w:spacing w:val="-2"/>
          <w:sz w:val="20"/>
          <w:szCs w:val="20"/>
          <w:lang w:val="en-US"/>
        </w:rPr>
      </w:pPr>
      <w:r>
        <w:rPr>
          <w:spacing w:val="-2"/>
          <w:sz w:val="20"/>
          <w:szCs w:val="20"/>
          <w:lang w:val="en-US"/>
        </w:rPr>
        <w:t>Cuando el N.B.E. está constituido por un ambiente, baño y cocina,  deberá admitir la subdivisión del ambiente  único en dos.</w:t>
      </w:r>
    </w:p>
    <w:p>
      <w:pPr>
        <w:pStyle w:val="Normal"/>
        <w:suppressAutoHyphens w:val="true"/>
        <w:spacing w:lineRule="atLeast" w:line="240"/>
        <w:jc w:val="both"/>
        <w:rPr>
          <w:spacing w:val="-2"/>
          <w:sz w:val="20"/>
          <w:szCs w:val="20"/>
          <w:lang w:val="en-US"/>
        </w:rPr>
      </w:pPr>
      <w:r>
        <w:rPr>
          <w:spacing w:val="-2"/>
          <w:sz w:val="20"/>
          <w:szCs w:val="20"/>
          <w:lang w:val="en-US"/>
        </w:rPr>
        <w:t>Se entenderá por superficie construida la integrada por todas las áreas techadas incluidos los muros que presentan cerramientos inferiores, superiores y laterales. En caso de viviendas con escaleras, se descontará una sola vez la superficie correspondiente al hueco dejado en el entrepiso.</w:t>
      </w:r>
    </w:p>
    <w:p>
      <w:pPr>
        <w:pStyle w:val="Normal"/>
        <w:suppressAutoHyphens w:val="true"/>
        <w:spacing w:lineRule="atLeast" w:line="240"/>
        <w:jc w:val="both"/>
        <w:rPr/>
      </w:pPr>
      <w:r>
        <w:rPr>
          <w:spacing w:val="-2"/>
          <w:sz w:val="20"/>
          <w:szCs w:val="20"/>
          <w:lang w:val="en-US"/>
        </w:rPr>
        <w:t xml:space="preserve">2.3 </w:t>
      </w:r>
      <w:r>
        <w:rPr>
          <w:b/>
          <w:bCs/>
          <w:spacing w:val="-2"/>
          <w:sz w:val="20"/>
          <w:szCs w:val="20"/>
          <w:lang w:val="en-US"/>
        </w:rPr>
        <w:t xml:space="preserve">NORMAS DE HABITABILIDAD </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El mínimo habitacional es el que resulta de cumplir las siguientes condici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 superficie habitable de una vivienda no será infe</w:t>
        <w:softHyphen/>
        <w:t>rior a los 28m2., los que  se contabilizarán incluyendo el espesor de los muros exteriores que la envuelven hasta su cara exterior o hasta  su eje medianero si correspondiere, medido el conjunto perimetralmente de forma continua, sin desmembramiento.</w:t>
      </w:r>
    </w:p>
    <w:p>
      <w:pPr>
        <w:pStyle w:val="Normal"/>
        <w:suppressAutoHyphens w:val="true"/>
        <w:spacing w:lineRule="atLeast" w:line="240"/>
        <w:jc w:val="both"/>
        <w:rPr>
          <w:spacing w:val="-2"/>
          <w:sz w:val="20"/>
          <w:szCs w:val="20"/>
          <w:lang w:val="en-US"/>
        </w:rPr>
      </w:pPr>
      <w:r>
        <w:rPr>
          <w:spacing w:val="-2"/>
          <w:sz w:val="20"/>
          <w:szCs w:val="20"/>
          <w:lang w:val="en-US"/>
        </w:rPr>
        <w:t>Las viviendas podrán tener un ambiente único habitable no menor de 14 m2. de área y 2,50 m de lado mínimo, con baño  mínimo de superficie 2,40m2. y lado mínimo de 1,20 m más cocina de 3m2. de área mínima y 1,40m de lado mínimo. Deberá sumarse 9m2. por cada dormitorio que se agregu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los techos deberán asegurar la impermeabilidad y la aislación térmica de acuerdo con las normas vig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os muros exteriores deberán impedir la entrada de humedades, asegurar la aislación térmica y presentara superficies interiores resistentes sin fisuras y suscepti</w:t>
        <w:softHyphen/>
        <w:t>bles de mantenimiento higiénic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os pisos deberán ser suficientemente duros para sopor</w:t>
        <w:softHyphen/>
        <w:t>tar el uso sin deteriorarse y admitir el lavado o lustr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Los ambientes tendrán vanos de iluminación realizados con materiales transparentes o traslúcidos para mantener la iluminación natural adecuad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Todos los ambientes tendrán condiciones de ventilación natural o sistemas de ventilación artificial que garanticen las condiciones higiénicas del aire y la eliminación de olores.</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os locales por su destino se clasifican en : principales, secundarios, complementarios y de servicio.</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Iluminación y ventilación: todos los locales de una vivienda, deberán  recibir luz y aire provenientes directa o indirectamente de espacios abiertos, patios,  jardines o de la vía pública. Para los baños bastará que se cumplan con las condiciones de ventilación.</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todos los locales que puedan considerarse o presumirse como habitables por su ubicación o dimensiones deberán estar iluminados o ventilados en las condiciones mínimas que se exige para locales habitables.</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Forma de medir. Medidas mínimas de locales y espacios se deberán cumplir en cualquier dirección de la superficie computable a considerar.</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las habitaciones o locales principales cum</w:t>
        <w:softHyphen/>
        <w:t>plirán  las siguientes condiciones: a) una habitación tendrá un área mínima de 10m2. L.mínimo 2.50;   b) las otras  habitaciones tendrán como mínimo un área de 6,50m2. con un lado de 2 mts. o un área de 7 m2. con un lado  de 1.80 mts.</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xml:space="preserve"> Alturas. la altura mínima será de 2,40m. En caso de techo inclinado se exigirá una altura de 2,40m. promedio con una altura mínima de 2m. Estas alturas se tomarán  como luz neta entre el pavimento y el cielorraso. Si los locales tuvieran elementos estructurales podrá tenerse bajo estos una altura mínima de 2,20m. siempre que la  separación entre  ellos no sea inferior a 1,oom.</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Iluminación y ventilación directa: el vano que ilumina y ventila los locales principales deberá tener una superficie libre de 1/10 del área de los pisos respec</w:t>
        <w:softHyphen/>
        <w:t>tivos. El nivel del piso de toda habitación no estará más bajo que la mitad de su altura con respecto al nivel del patio, jardín o vía pública que sea su fuente de ilumina</w:t>
        <w:softHyphen/>
        <w:t>ción natural. Si el vano da directo a la vía pública éste deberá tener un antepecho mínimo de 0,40m. de alto sobre la vereda salvo que este separado por retiro frontal  de 2,20m. como mínimo.</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Iluminación o ventilación indirecta. Es cuando un local recibe luz y aire a través de espacios cubiertos, las logias, pórticos y similares, abiertos ampliamente a espacio libre por lo menos por un lado así como  aleros o balcones con profundidad de 1,20m o más. La profundidad del espacio cubierto no podrá superar su propia altura, la que se medirá del piso  del local a iluminar al dintel de la logia o balcón.</w:t>
      </w:r>
    </w:p>
    <w:p>
      <w:pPr>
        <w:pStyle w:val="Normal"/>
        <w:suppressAutoHyphens w:val="true"/>
        <w:spacing w:lineRule="atLeast" w:line="240"/>
        <w:jc w:val="both"/>
        <w:rPr>
          <w:spacing w:val="-2"/>
          <w:sz w:val="20"/>
          <w:szCs w:val="20"/>
          <w:lang w:val="en-US"/>
        </w:rPr>
      </w:pPr>
      <w:r>
        <w:rPr>
          <w:spacing w:val="-2"/>
          <w:sz w:val="20"/>
          <w:szCs w:val="20"/>
          <w:lang w:val="en-US"/>
        </w:rPr>
        <w:t>El vano de la logia no podrá ser inferior al vano iluminan</w:t>
        <w:softHyphen/>
        <w:t>te del local y podrá tener elementos calados de protección solar o visual que impidan la iluminación y ventilación.</w:t>
      </w:r>
    </w:p>
    <w:p>
      <w:pPr>
        <w:pStyle w:val="Normal"/>
        <w:suppressAutoHyphens w:val="true"/>
        <w:spacing w:lineRule="atLeast" w:line="240"/>
        <w:jc w:val="both"/>
        <w:rPr>
          <w:spacing w:val="-2"/>
          <w:sz w:val="20"/>
          <w:szCs w:val="20"/>
          <w:lang w:val="en-US"/>
        </w:rPr>
      </w:pPr>
      <w:r>
        <w:rPr>
          <w:spacing w:val="-2"/>
          <w:sz w:val="20"/>
          <w:szCs w:val="20"/>
          <w:lang w:val="en-US"/>
        </w:rPr>
        <w:t xml:space="preserve">Medidas:   a) cuando el vano iluminante del local enfrenta al espacio libre reglamentario, su superficie no será inferior a 1/6 del área del piso.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b)  cuando no enfrenta directamente el patio reglamentario, su superficie no será inferior al 1/5 del área del piso, y su eje no estará colocado a una distancia mayor de 1,50m del patio.</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Superficie móvil de vanos: todos los cerra</w:t>
        <w:softHyphen/>
        <w:t>mientos de vanos de locales habitables deberán ser móviles en un 50% de su área mínima.</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La profundidad de un local principal de planta rectangular será como mínimo  tres veces la medida del lado paralelo al patio o espacio iluminante. En formas irregulares se ubicará con igual criterio</w:t>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xml:space="preserve">: </w:t>
      </w:r>
      <w:r>
        <w:rPr>
          <w:b/>
          <w:bCs/>
          <w:spacing w:val="-2"/>
          <w:sz w:val="20"/>
          <w:szCs w:val="20"/>
          <w:lang w:val="en-US"/>
        </w:rPr>
        <w:t>Baño principal</w:t>
      </w:r>
      <w:r>
        <w:rPr>
          <w:spacing w:val="-2"/>
          <w:sz w:val="20"/>
          <w:szCs w:val="20"/>
          <w:lang w:val="en-US"/>
        </w:rPr>
        <w:t>. Es obligatorio en toda vi</w:t>
        <w:softHyphen/>
        <w:t>vienda y deberá tener instalado lavabo, ducha e inodoro pedestal,  siendo sus medidas mínimas 2,40 m2.de superficie y 1,20 de lado y 2,20de altura. Se deberá indicar en planos la ubicación de los aparatos. No se exige  iluminación natural, siendo obligatoria la ventilación por vano directo a espacio público o por ducto.  En el caso del vano,  deberá tener una superficie de 20 dm2. como mínimo total</w:t>
        <w:softHyphen/>
        <w:t>mente  móvil. Si  ventila por ducto individual, tendrá como medidas mínimas una sección transversal de 3 dm2. y un lado  de 0,12 m. uniforme en toda su altura realizado con tubería prefabricada o revocada de superficie interior totalmente lisa. El conducto será vertical o inclinado no más d3 30º respecto de esta dirección. El extremo superior del ducto será  abierto por lo menos en dos de sus lados y su límite inferior deberá superar los 1,20 m. sobre el nivel de azotea si no es  transitable de 2,00 si lo es.</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xml:space="preserve">. </w:t>
      </w:r>
      <w:r>
        <w:rPr>
          <w:b/>
          <w:bCs/>
          <w:spacing w:val="-2"/>
          <w:sz w:val="20"/>
          <w:szCs w:val="20"/>
          <w:lang w:val="en-US"/>
        </w:rPr>
        <w:t>Cocinas.</w:t>
      </w:r>
      <w:r>
        <w:rPr>
          <w:spacing w:val="-2"/>
          <w:sz w:val="20"/>
          <w:szCs w:val="20"/>
          <w:lang w:val="en-US"/>
        </w:rPr>
        <w:t xml:space="preserve"> Sus dimensiones mínimas serán de 3,00 m2. de área y 1,40 m de lado en cualquier dirección del área computable y 2,20 m de altura. En caso de techo inclinado deberá tener  2,20 m de promedio y  una  mínima de 2,00 m. Deberán tener una ventana suya superficie  no sea inferior a 1/10 de área respectiva, en ningún caso dicha superficie podrá ser inferior a 0,30 m2., siendo esta superficie mínima móvil en todos los casos. </w:t>
      </w:r>
    </w:p>
    <w:p>
      <w:pPr>
        <w:pStyle w:val="Normal"/>
        <w:suppressAutoHyphens w:val="true"/>
        <w:spacing w:lineRule="atLeast" w:line="240"/>
        <w:jc w:val="both"/>
        <w:rPr>
          <w:spacing w:val="-2"/>
          <w:sz w:val="20"/>
          <w:szCs w:val="20"/>
          <w:lang w:val="en-US"/>
        </w:rPr>
      </w:pPr>
      <w:r>
        <w:rPr>
          <w:spacing w:val="-2"/>
          <w:sz w:val="20"/>
          <w:szCs w:val="20"/>
          <w:lang w:val="en-US"/>
        </w:rPr>
        <w:t>Se podrá admitir la iluminación y ventilación de cocina a través de otro local habitable perteneciente a la misma vivienda, siempre que se cumplan  las siguientes condicio</w:t>
        <w:softHyphen/>
        <w:t>nes :    a) se vincule con el local por su lado mayor.</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b) el vano de iluminación sea mayor o igual al 1/10 del área de los dos locales y un área móvil del 75% del mism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c) Se coloque sobre la zona de cocción un ducto individual de 30 x 30 cms. de sección con campana de humos. </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xml:space="preserve">. </w:t>
      </w:r>
      <w:r>
        <w:rPr>
          <w:b/>
          <w:bCs/>
          <w:spacing w:val="-2"/>
          <w:sz w:val="20"/>
          <w:szCs w:val="20"/>
          <w:lang w:val="en-US"/>
        </w:rPr>
        <w:t>Escaleras</w:t>
      </w:r>
      <w:r>
        <w:rPr>
          <w:spacing w:val="-2"/>
          <w:sz w:val="20"/>
          <w:szCs w:val="20"/>
          <w:lang w:val="en-US"/>
        </w:rPr>
        <w:t xml:space="preserve">. Las escaleras interiores en las  viviendas y para salvar el desnivel, deberán tener un ancho  mínimo de 0,75 m., huella mínima 0,22 m. contrahuella máxima de 0,21 m. y cumplir además la siguiente fórmula:  2a+b= 0,64 mts. </w:t>
      </w:r>
    </w:p>
    <w:p>
      <w:pPr>
        <w:pStyle w:val="Normal"/>
        <w:suppressAutoHyphens w:val="true"/>
        <w:spacing w:lineRule="atLeast" w:line="240"/>
        <w:jc w:val="both"/>
        <w:rPr>
          <w:spacing w:val="-2"/>
          <w:sz w:val="20"/>
          <w:szCs w:val="20"/>
          <w:lang w:val="en-US"/>
        </w:rPr>
      </w:pPr>
      <w:r>
        <w:rPr>
          <w:spacing w:val="-2"/>
          <w:sz w:val="20"/>
          <w:szCs w:val="20"/>
          <w:lang w:val="en-US"/>
        </w:rPr>
        <w:t>Deberán llevar baranda de protección de un alto mínimo de 1 m. en los tramos horizontales y de 0,80 m. en los inclina</w:t>
        <w:softHyphen/>
        <w:t>dos, medidos en la vertical del vuelo o nariz de cada escalón. Dicha baranda no podrá tener huecos o vacíos que excedan los 14 cm. libres entre cada uno de los elementos.  Si la escalera es curva o poligonal se compensará según las normas usuales, las huellas cumplirán la fórmula  anterior en una línea de giro, trazada a 45 cm. del limón menor o interior.  El ancho mínimo de la huella en el limón menor no podrá ser inferior a 15 cm. El paso o altura libre de las  escaleras, será en todo el recorrido no inferior a los 2,00 m</w:t>
        <w:noBreakHyphen/>
        <w:t>. medido en la vertical del vuelo o nariz del esca</w:t>
        <w:softHyphen/>
        <w:t>lón. Las escaleras de uso común tendrán un ancho mínimo de 1 mt. ,su huella mínima será de 0,26 mt, contrahuella máxima de 0,19 mt. y deberá cumplir  la fórmula de:  2a + b=0,64mts, pudiendo ser compensadas.</w:t>
      </w:r>
    </w:p>
    <w:p>
      <w:pPr>
        <w:pStyle w:val="Normal"/>
        <w:suppressAutoHyphens w:val="true"/>
        <w:spacing w:lineRule="atLeast" w:line="240"/>
        <w:jc w:val="both"/>
        <w:rPr>
          <w:spacing w:val="-2"/>
          <w:sz w:val="20"/>
          <w:szCs w:val="20"/>
          <w:lang w:val="en-US"/>
        </w:rPr>
      </w:pPr>
      <w:r>
        <w:rPr>
          <w:spacing w:val="-2"/>
          <w:sz w:val="20"/>
          <w:szCs w:val="20"/>
          <w:lang w:val="en-US"/>
        </w:rPr>
        <w:t>Las barandas y paso libre cumplirán  con lo estipulado precedentemente. Se podrán utilizar hasta cuatro unidades de este tipo de escaleras,superada esta cantidad el ancho de las mismas, será de 1,20 mts. Las escaleras colectivas  serán de elementos  resistentes al fuego, como hormigón  armado o mamposteria quedando prohibido el uso de madera como elemento estructural.</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Locales complementarios, secundarios y de servicios. El ancho mínimo de pasajes o galerías de circu</w:t>
        <w:softHyphen/>
        <w:t>lación será de 0,80 mts y su altura de 2,00 mts.</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xml:space="preserve">. Espacios abiertos y patios, Los espacios abiertos se clasifican en :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 principales: son las vías y espacios públicos, patios que se sirvan  para ventilar e iluminar habitaciones principal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b) secundarios: son los locales que sirven para iluminar y ventilar cocinas y locales secundarios.</w:t>
      </w:r>
    </w:p>
    <w:p>
      <w:pPr>
        <w:pStyle w:val="Normal"/>
        <w:suppressAutoHyphens w:val="true"/>
        <w:spacing w:lineRule="atLeast" w:line="240"/>
        <w:jc w:val="both"/>
        <w:rPr/>
      </w:pPr>
      <w:r>
        <w:rPr>
          <w:b/>
          <w:bCs/>
          <w:spacing w:val="-2"/>
          <w:sz w:val="20"/>
          <w:szCs w:val="20"/>
          <w:lang w:val="en-US"/>
        </w:rPr>
        <w:t>ARTICULO 31º</w:t>
      </w:r>
      <w:r>
        <w:rPr>
          <w:spacing w:val="-2"/>
          <w:sz w:val="20"/>
          <w:szCs w:val="20"/>
          <w:lang w:val="en-US"/>
        </w:rPr>
        <w:t xml:space="preserve"> Dimensiones.</w:t>
      </w:r>
    </w:p>
    <w:p>
      <w:pPr>
        <w:pStyle w:val="Normal"/>
        <w:suppressAutoHyphens w:val="true"/>
        <w:spacing w:lineRule="atLeast" w:line="240"/>
        <w:jc w:val="both"/>
        <w:rPr>
          <w:spacing w:val="-2"/>
          <w:sz w:val="20"/>
          <w:szCs w:val="20"/>
          <w:lang w:val="en-US"/>
        </w:rPr>
      </w:pPr>
      <w:r>
        <w:rPr>
          <w:spacing w:val="-2"/>
          <w:sz w:val="20"/>
          <w:szCs w:val="20"/>
          <w:lang w:val="en-US"/>
        </w:rPr>
        <w:t>1) patio principal S = 2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 = a/4</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 min.= 2.00 m</w:t>
      </w:r>
    </w:p>
    <w:p>
      <w:pPr>
        <w:pStyle w:val="Normal"/>
        <w:suppressAutoHyphens w:val="true"/>
        <w:spacing w:lineRule="atLeast" w:line="240"/>
        <w:jc w:val="both"/>
        <w:rPr>
          <w:spacing w:val="-2"/>
          <w:sz w:val="20"/>
          <w:szCs w:val="20"/>
          <w:lang w:val="en-US"/>
        </w:rPr>
      </w:pPr>
      <w:r>
        <w:rPr>
          <w:spacing w:val="-2"/>
          <w:sz w:val="20"/>
          <w:szCs w:val="20"/>
          <w:lang w:val="en-US"/>
        </w:rPr>
        <w:t>2) patio secundario S = 3a/4</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 = a/10 + 1.20 m.</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siendo a. altura de pati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S. superfici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 lado</w:t>
      </w:r>
    </w:p>
    <w:p>
      <w:pPr>
        <w:pStyle w:val="Normal"/>
        <w:suppressAutoHyphens w:val="true"/>
        <w:spacing w:lineRule="atLeast" w:line="240"/>
        <w:jc w:val="both"/>
        <w:rPr>
          <w:spacing w:val="-2"/>
          <w:sz w:val="20"/>
          <w:szCs w:val="20"/>
          <w:lang w:val="en-US"/>
        </w:rPr>
      </w:pPr>
      <w:r>
        <w:rPr>
          <w:spacing w:val="-2"/>
          <w:sz w:val="20"/>
          <w:szCs w:val="20"/>
          <w:lang w:val="en-US"/>
        </w:rPr>
        <w:t>Las superficies y lados mínimos establecidos precedentemen</w:t>
        <w:softHyphen/>
        <w:t>te, serán exigidos en toda la altura que sirva para ilumi</w:t>
        <w:softHyphen/>
        <w:t>nar y ventilar los locales especificados.</w:t>
      </w:r>
    </w:p>
    <w:p>
      <w:pPr>
        <w:pStyle w:val="Normal"/>
        <w:suppressAutoHyphens w:val="true"/>
        <w:spacing w:lineRule="atLeast" w:line="240"/>
        <w:jc w:val="both"/>
        <w:rPr>
          <w:spacing w:val="-2"/>
          <w:sz w:val="20"/>
          <w:szCs w:val="20"/>
          <w:lang w:val="en-US"/>
        </w:rPr>
      </w:pPr>
      <w:r>
        <w:rPr>
          <w:spacing w:val="-2"/>
          <w:sz w:val="20"/>
          <w:szCs w:val="20"/>
          <w:lang w:val="en-US"/>
        </w:rPr>
        <w:t>El área del patio no  podrá ser  disminuida por nuevas construcciones. Si a un patio principal tuviese salida  o acceso  más de una vivienda, se podrá dividir con un cercos de 2,00m. de altura máxima y cada uno de los patios resul</w:t>
        <w:softHyphen/>
        <w:t>tantes deberá tener un área no menor de 6 m2.y lado mínimo de 2,00m.</w:t>
      </w:r>
    </w:p>
    <w:p>
      <w:pPr>
        <w:pStyle w:val="Normal"/>
        <w:suppressAutoHyphens w:val="true"/>
        <w:spacing w:lineRule="atLeast" w:line="240"/>
        <w:jc w:val="both"/>
        <w:rPr>
          <w:spacing w:val="-2"/>
          <w:sz w:val="20"/>
          <w:szCs w:val="20"/>
          <w:lang w:val="en-US"/>
        </w:rPr>
      </w:pPr>
      <w:r>
        <w:rPr>
          <w:spacing w:val="-2"/>
          <w:sz w:val="20"/>
          <w:szCs w:val="20"/>
          <w:lang w:val="en-US"/>
        </w:rPr>
        <w:t>Deberá considerarse  que no haya servidumbre de vistas (menores de 3m), entre las distintas viviendas.</w:t>
      </w:r>
    </w:p>
    <w:p>
      <w:pPr>
        <w:pStyle w:val="Normal"/>
        <w:suppressAutoHyphens w:val="true"/>
        <w:spacing w:lineRule="atLeast" w:line="240"/>
        <w:jc w:val="both"/>
        <w:rPr/>
      </w:pPr>
      <w:r>
        <w:rPr>
          <w:b/>
          <w:bCs/>
          <w:spacing w:val="-2"/>
          <w:sz w:val="20"/>
          <w:szCs w:val="20"/>
          <w:lang w:val="en-US"/>
        </w:rPr>
        <w:t>ARTICULO 32º</w:t>
      </w:r>
      <w:r>
        <w:rPr>
          <w:spacing w:val="-2"/>
          <w:sz w:val="20"/>
          <w:szCs w:val="20"/>
          <w:lang w:val="en-US"/>
        </w:rPr>
        <w:t>. Los  diversos apartamentos o unidades habita</w:t>
        <w:softHyphen/>
        <w:t>cionales deberán aislarse entre sí de la siguiente maner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muros divisorios de 20 cm. de espesor mínimo o con  elementos que aseguren  la misma aisla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ntrepisos macizos de 20 cm. de espesor mínimo o que aseguren  una aislación acústica de 45 db. con el empleo de materiales aislantes especiales.</w:t>
      </w:r>
    </w:p>
    <w:p>
      <w:pPr>
        <w:pStyle w:val="Normal"/>
        <w:suppressAutoHyphens w:val="true"/>
        <w:spacing w:lineRule="atLeast" w:line="240"/>
        <w:jc w:val="both"/>
        <w:rPr>
          <w:spacing w:val="-2"/>
          <w:sz w:val="20"/>
          <w:szCs w:val="20"/>
          <w:lang w:val="en-US"/>
        </w:rPr>
      </w:pPr>
      <w:r>
        <w:rPr>
          <w:spacing w:val="-2"/>
          <w:sz w:val="20"/>
          <w:szCs w:val="20"/>
          <w:lang w:val="en-US"/>
        </w:rPr>
        <w:t>Lo expresado  precedentemente se acreditará mediante  declaración expresa del arquitecto o ingeniero director de las obras.</w:t>
      </w:r>
    </w:p>
    <w:p>
      <w:pPr>
        <w:pStyle w:val="Normal"/>
        <w:suppressAutoHyphens w:val="true"/>
        <w:spacing w:lineRule="atLeast" w:line="240"/>
        <w:jc w:val="both"/>
        <w:rPr>
          <w:spacing w:val="-2"/>
          <w:sz w:val="20"/>
          <w:szCs w:val="20"/>
          <w:lang w:val="en-US"/>
        </w:rPr>
      </w:pPr>
      <w:r>
        <w:rPr>
          <w:b/>
          <w:bCs/>
          <w:spacing w:val="-2"/>
          <w:sz w:val="20"/>
          <w:szCs w:val="20"/>
          <w:lang w:val="en-US"/>
        </w:rPr>
        <w:t>CAPITULO 3.</w:t>
        <w:noBreakHyphen/>
        <w:t xml:space="preserve"> 3.1 Tramite de los Permisos de Construcción </w:t>
      </w:r>
    </w:p>
    <w:p>
      <w:pPr>
        <w:pStyle w:val="Normal"/>
        <w:suppressAutoHyphens w:val="true"/>
        <w:spacing w:lineRule="atLeast" w:line="240"/>
        <w:jc w:val="both"/>
        <w:rPr/>
      </w:pPr>
      <w:r>
        <w:rPr>
          <w:b/>
          <w:bCs/>
          <w:spacing w:val="-2"/>
          <w:sz w:val="20"/>
          <w:szCs w:val="20"/>
          <w:lang w:val="en-US"/>
        </w:rPr>
        <w:t>ARTICULO 33º</w:t>
      </w:r>
      <w:r>
        <w:rPr>
          <w:spacing w:val="-2"/>
          <w:sz w:val="20"/>
          <w:szCs w:val="20"/>
          <w:lang w:val="en-US"/>
        </w:rPr>
        <w:t>. Cuando el Ministerio de Vivienda , Ordena</w:t>
        <w:softHyphen/>
        <w:t>miento Territorial y Medio Ambiente tenga definidos los predios en los cuales se van a construir los Conjuntos Habitacionales gestionará ante las Oficinas Técnicas Muni</w:t>
        <w:softHyphen/>
        <w:t>cipales , las afectaciones del predio y las alturas autori</w:t>
        <w:softHyphen/>
        <w:t>zadas en el mismo. En cinco días hábiles la información solicitada  recibirá contestación con los datos solicita</w:t>
        <w:softHyphen/>
        <w:t>dos. Si un  licitante o contratista solicita afectaciones (sólo válido para el Plan Nacional de Viviendas y presen</w:t>
        <w:softHyphen/>
        <w:t>tando carta del Ministerio de Vivienda, Ordenamiento Terri</w:t>
        <w:softHyphen/>
        <w:t>torial y Medio Ambiente,  avalando tal solicitud), se entregarán a más tardar a los 5 días hábiles.</w:t>
      </w:r>
    </w:p>
    <w:p>
      <w:pPr>
        <w:pStyle w:val="Normal"/>
        <w:suppressAutoHyphens w:val="true"/>
        <w:spacing w:lineRule="atLeast" w:line="240"/>
        <w:jc w:val="both"/>
        <w:rPr/>
      </w:pPr>
      <w:r>
        <w:rPr>
          <w:b/>
          <w:bCs/>
          <w:spacing w:val="-2"/>
          <w:sz w:val="20"/>
          <w:szCs w:val="20"/>
          <w:lang w:val="en-US"/>
        </w:rPr>
        <w:t>ARTICULO  34º</w:t>
      </w:r>
      <w:r>
        <w:rPr>
          <w:spacing w:val="-2"/>
          <w:sz w:val="20"/>
          <w:szCs w:val="20"/>
          <w:lang w:val="en-US"/>
        </w:rPr>
        <w:t>. Se prepararán  los  recaudos correspondien</w:t>
        <w:softHyphen/>
        <w:t>tes en base a las afectaciones indicadas dando cumplimiento con los requisitos de higiene determinados por la  normati</w:t>
        <w:softHyphen/>
        <w:t>va aplicable. Deberán contar  con planta general del con</w:t>
        <w:softHyphen/>
        <w:t>junto, planta de albañilería, cortes (los necesarios para hacer comprensible el proyecto) 2 como mínimo, fachadas, planos de sanitaria, eléctrica, estructura y en caso  de ser propiedad horizontal, plano de mensura del predio registrado en Catastro y Proyecto de Fraccionamiento.</w:t>
      </w:r>
    </w:p>
    <w:p>
      <w:pPr>
        <w:pStyle w:val="Normal"/>
        <w:suppressAutoHyphens w:val="true"/>
        <w:spacing w:lineRule="atLeast" w:line="240"/>
        <w:jc w:val="both"/>
        <w:rPr/>
      </w:pPr>
      <w:r>
        <w:rPr>
          <w:b/>
          <w:bCs/>
          <w:spacing w:val="-2"/>
          <w:sz w:val="20"/>
          <w:szCs w:val="20"/>
          <w:lang w:val="en-US"/>
        </w:rPr>
        <w:t>ARTICULO 35º</w:t>
      </w:r>
      <w:r>
        <w:rPr>
          <w:spacing w:val="-2"/>
          <w:sz w:val="20"/>
          <w:szCs w:val="20"/>
          <w:lang w:val="en-US"/>
        </w:rPr>
        <w:t xml:space="preserve">. Se formarán tres carpetas en papel ozalid, irán acompañadas por memoria descriptiva, y solicitudes  debiendo  ser registrada previamente  en la Dirección General de Catastro Nacional, planilla de contribución, y Cédula  Catastral. </w:t>
      </w:r>
    </w:p>
    <w:p>
      <w:pPr>
        <w:pStyle w:val="Normal"/>
        <w:suppressAutoHyphens w:val="true"/>
        <w:spacing w:lineRule="atLeast" w:line="240"/>
        <w:jc w:val="both"/>
        <w:rPr/>
      </w:pPr>
      <w:r>
        <w:rPr>
          <w:b/>
          <w:bCs/>
          <w:spacing w:val="-2"/>
          <w:sz w:val="20"/>
          <w:szCs w:val="20"/>
          <w:lang w:val="en-US"/>
        </w:rPr>
        <w:t>ARTICULO 36º</w:t>
      </w:r>
      <w:r>
        <w:rPr>
          <w:spacing w:val="-2"/>
          <w:sz w:val="20"/>
          <w:szCs w:val="20"/>
          <w:lang w:val="en-US"/>
        </w:rPr>
        <w:t>. La tramitación se iniciará a través de las Oficinas Técnicas  de Urbanismo Locales  quien  les dará carácter prioritario para su autorización, no  pudiendo excederse del plazo de un mes para su  autorización.</w:t>
      </w:r>
    </w:p>
    <w:p>
      <w:pPr>
        <w:pStyle w:val="Normal"/>
        <w:suppressAutoHyphens w:val="true"/>
        <w:spacing w:lineRule="atLeast" w:line="240"/>
        <w:jc w:val="both"/>
        <w:rPr/>
      </w:pPr>
      <w:r>
        <w:rPr>
          <w:b/>
          <w:bCs/>
          <w:spacing w:val="-2"/>
          <w:sz w:val="20"/>
          <w:szCs w:val="20"/>
          <w:lang w:val="en-US"/>
        </w:rPr>
        <w:t>ARTICULO 37º</w:t>
      </w:r>
      <w:r>
        <w:rPr>
          <w:spacing w:val="-2"/>
          <w:sz w:val="20"/>
          <w:szCs w:val="20"/>
          <w:lang w:val="en-US"/>
        </w:rPr>
        <w:t>. La Intendencia Municipal de Canelones anali</w:t>
        <w:softHyphen/>
        <w:t>zará los planos realizando la totalidad de las observacio</w:t>
        <w:softHyphen/>
        <w:t>nes en una sola instancia, por nivel jerárquico si corres</w:t>
        <w:softHyphen/>
        <w:t>pondiese, dentro de los primeros 20 días.</w:t>
      </w:r>
    </w:p>
    <w:p>
      <w:pPr>
        <w:pStyle w:val="Normal"/>
        <w:suppressAutoHyphens w:val="true"/>
        <w:spacing w:lineRule="atLeast" w:line="240"/>
        <w:jc w:val="both"/>
        <w:rPr>
          <w:spacing w:val="-2"/>
          <w:sz w:val="20"/>
          <w:szCs w:val="20"/>
          <w:lang w:val="en-US"/>
        </w:rPr>
      </w:pPr>
      <w:r>
        <w:rPr>
          <w:spacing w:val="-2"/>
          <w:sz w:val="20"/>
          <w:szCs w:val="20"/>
          <w:lang w:val="en-US"/>
        </w:rPr>
        <w:t>Dicho plazo  será interrumpido mientras no sean levantadas las observaciones. el interesado tendrá igual plazo para levantar las mismas.</w:t>
      </w:r>
    </w:p>
    <w:p>
      <w:pPr>
        <w:pStyle w:val="Normal"/>
        <w:suppressAutoHyphens w:val="true"/>
        <w:spacing w:lineRule="atLeast" w:line="240"/>
        <w:jc w:val="both"/>
        <w:rPr/>
      </w:pPr>
      <w:r>
        <w:rPr>
          <w:b/>
          <w:bCs/>
          <w:spacing w:val="-2"/>
          <w:sz w:val="20"/>
          <w:szCs w:val="20"/>
          <w:lang w:val="en-US"/>
        </w:rPr>
        <w:t>ARTICULO 38º</w:t>
      </w:r>
      <w:r>
        <w:rPr>
          <w:spacing w:val="-2"/>
          <w:sz w:val="20"/>
          <w:szCs w:val="20"/>
          <w:lang w:val="en-US"/>
        </w:rPr>
        <w:t xml:space="preserve"> Culminadas las obras, a solicitud expresa del técnico responsable de las obras, las mismas serán inspec</w:t>
        <w:softHyphen/>
        <w:t>cionadas por un técnico  municipal, quien otorgará la inspección final del Conjunto. Si se trata de un conjunto en propiedad horizontal se seguirán  los pasos correspon</w:t>
        <w:softHyphen/>
        <w:t>dientes usuales (cotejo de plano para su presentación ante el Catastro Nacional).</w:t>
      </w:r>
    </w:p>
    <w:p>
      <w:pPr>
        <w:pStyle w:val="Normal"/>
        <w:suppressAutoHyphens w:val="true"/>
        <w:spacing w:lineRule="atLeast" w:line="240"/>
        <w:jc w:val="both"/>
        <w:rPr/>
      </w:pPr>
      <w:r>
        <w:rPr>
          <w:b/>
          <w:bCs/>
          <w:spacing w:val="-2"/>
          <w:sz w:val="20"/>
          <w:szCs w:val="20"/>
          <w:lang w:val="en-US"/>
        </w:rPr>
        <w:t>ARTICULO 39º</w:t>
      </w:r>
      <w:r>
        <w:rPr>
          <w:spacing w:val="-2"/>
          <w:sz w:val="20"/>
          <w:szCs w:val="20"/>
          <w:lang w:val="en-US"/>
        </w:rPr>
        <w:t>: El plano sanitario será considerado  en instancia simultánea al resto de los recaudos , disponién</w:t>
        <w:softHyphen/>
        <w:t>dose de igual plazo para  ser aprobado. Se solicitaran las inspecciones correspondientes a medida que transcurre la obra hasta  obtener la inspección final de las mismas. Asimismo, deberá presentarse ante U:T:E: para su autoriza</w:t>
        <w:softHyphen/>
        <w:t>ción y obtención de los certificados respectivos.</w:t>
      </w:r>
    </w:p>
    <w:p>
      <w:pPr>
        <w:pStyle w:val="Normal"/>
        <w:suppressAutoHyphens w:val="true"/>
        <w:spacing w:lineRule="atLeast" w:line="240"/>
        <w:jc w:val="both"/>
        <w:rPr/>
      </w:pPr>
      <w:r>
        <w:rPr>
          <w:b/>
          <w:bCs/>
          <w:spacing w:val="-2"/>
          <w:sz w:val="20"/>
          <w:szCs w:val="20"/>
          <w:lang w:val="en-US"/>
        </w:rPr>
        <w:t>ARTICULO 40º</w:t>
      </w:r>
      <w:r>
        <w:rPr>
          <w:spacing w:val="-2"/>
          <w:sz w:val="20"/>
          <w:szCs w:val="20"/>
          <w:lang w:val="en-US"/>
        </w:rPr>
        <w:t xml:space="preserve"> Las inspecciones finales así como las autori</w:t>
        <w:softHyphen/>
        <w:t>zaciones para construir serán otorgadas en un plazo máximo de 20 (veinte)  días hábiles siempre que no  medien obser</w:t>
        <w:softHyphen/>
        <w:t>vaciones, en cuyo caso se extenderá   el plazo en igual período al transcurrido hasta el levantamiento de las mismas por parte del interesad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04</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7  NUCLEOS BASICOS EVOLUTIVO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21:00Z</dcterms:created>
  <dc:creator>OEM Customer</dc:creator>
  <dc:description/>
  <dc:language>en-US</dc:language>
  <cp:lastModifiedBy>Vicente Grucci</cp:lastModifiedBy>
  <dcterms:modified xsi:type="dcterms:W3CDTF">2000-07-04T04:21:00Z</dcterms:modified>
  <cp:revision>2</cp:revision>
  <dc:subject/>
  <dc:title>Dto                                    </dc:title>
</cp:coreProperties>
</file>